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ÁMER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vybudovanie areálu voľného času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Predkladá: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Martin Zaťovi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štár Iv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ca predse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eter Hú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ca predsedu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štár Iva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radca predse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eter Hú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ca predsedu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ún 2015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 r h    u z n e s e n i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 /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 26.06.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ľuje</w:t>
      </w:r>
    </w:p>
    <w:p>
      <w:pPr>
        <w:pStyle w:val="Odsekzoznamu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1. predložený zámer na vybudovanie areálu voľného času, zábavno-náučného parku rodinného typu  na pozemkoch nachádzajúcich sa na liste vlastníctva č. 4268 v katastrálnom území Bratislava – Petržalka,</w:t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2. poskytnutie finančných prostriedkov  v podprograme 3.3 vo výške oprávnených nákladov na účely spracovania urbanistickej štúdie a podnikateľského plánu, v celkovej  maximálnej výške do 40 tis. EUR.</w:t>
      </w:r>
    </w:p>
    <w:p>
      <w:pPr>
        <w:pStyle w:val="Odsekzoznamu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ladá riaditeľovi Úradu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.1. zabezpečiť všetky potrebné kroky na realizáciu uznesenia v bode A.2.</w:t>
      </w:r>
    </w:p>
    <w:p>
      <w:pPr>
        <w:pStyle w:val="Odsekzoznamu"/>
        <w:jc w:val="right"/>
        <w:rPr/>
      </w:pPr>
      <w:r>
        <w:rPr>
          <w:rFonts w:cs="Arial" w:ascii="Arial" w:hAnsi="Arial"/>
          <w:b/>
        </w:rPr>
        <w:t>Termín: december 201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.2. predložiť na schválenie Zastupiteľstvu BSK urbanistickú štúdiu a podnikateľský plán na realizáciu zámeru vybudovania areálu voľného času</w:t>
      </w:r>
    </w:p>
    <w:p>
      <w:pPr>
        <w:pStyle w:val="Odsekzoznamu"/>
        <w:jc w:val="right"/>
        <w:rPr/>
      </w:pPr>
      <w:r>
        <w:rPr>
          <w:rFonts w:cs="Arial" w:ascii="Arial" w:hAnsi="Arial"/>
          <w:b/>
        </w:rPr>
        <w:t>Termín: december 2015</w:t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tislavský samosprávny kraj (BSK) je vlastníkom pozemkov nachádzajúcich sa v katastrálnom území Bratislava - Petržalka, ktorých celková výmera predstavuje 89 756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ďalej len „pozemky v Petržalke“). V súčasnej dobe sú predmetné pozemky vo vlastníctve spoločnosti 1. župná, a.s., kde Bratislavský samosprávny kraj vlastní 100% podie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februári 2015 Zastupiteľstvo Bratislavského samosprávneho kraja svojím uznesením č. 10/2015 zo dňa 20.02.2015 rozhodlo o zrušení a likvidácií spoločnosti 1. župná, a.s.. V rámci procesu likvidácie a zrušenia spoločnosti prejdú predmetné pozemky ako súčasť likvidačného zostatku opäť priamo do majetk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e platnej ÚPI sú pozemky určené na využite pre šport a voľný čas. V tomto zmysle predkladáme návrh na ich vyžitie. Pôvodne boli pozemky kúpené za účelom vybudovania multifunkčnej športovej haly. Tento zámer sa ukázal v podmienkach samosprávy ako finančne nerealizovateľný. Následne ponúkol BSK uvedené pozemky pre potreby SFZ na výstavbu Národného futbalového štadiónu. Tento projekt bol zamietnutý. BSK však naďalej vyvíjal aktivity s cieľom športového využitia pozemkov v Petržalke. Zo strany BSK bolo oslovených desiatky organizácií z oblasti športu za účelom vybudovania spoločného športového areálu. Aj tento návrh však skončil z dôvodu finančnej náročnosti neúspešne.  Posledným z hľadiska snáh o športové využitie bola obchodná verejná súťaž na prenájom pozemkov. V súťaži bola predložená iba jedna ponuka, ktorej ťažisko bolo postavené na úzkom okruhu užívateľov. To bol jeden z dôvodov zamietnutia ponu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ba zdôrazniť, že pozemky v Petržalke vo vlastníctve BSK sú určené pre širokú verejnosť a momentálne na území celého kraja nie je k dispozícii podobná lokalita s rovnakým využitím pri vysokej kultúrnej spoločenskej hodnote a dopravnej dostupnosti :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á výstavba D4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á výstavba okružnej križovatky priamo napojenej na pozemky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ie na známu cyklotrasu na petržalskej hrádzi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ízkosť zdravotníckych zariadení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ýstavba nových sídel Južné Mesto, Slnečn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zhľadom na niektoré vyššie uvedené benefity sa dnes pozemky javia ako predurčené na ich voľnočasové využite zo strany mladých rodín a iných komunít a preto BSK nesmie rezignovať na aktívnu úlohu a líderstvo pri realizácii záme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SK navrhuje využiť pozemky na vybudovanie areálu voľného času dostupného pre rodiny s deťmi a širokú verejnosť. Areál by mal poskytovať celodenné vyžitie s prvkami a atrakciami nenáročnými na prevádzku. Areál počíta v budúcnosti z príjmami zo svojej činnosti.  Inšpiráciou boli neďaleké už existujúce areály a parky ako </w:t>
      </w:r>
      <w:r>
        <w:rPr>
          <w:rFonts w:cs="Arial" w:ascii="Arial" w:hAnsi="Arial"/>
          <w:i/>
          <w:sz w:val="22"/>
          <w:szCs w:val="22"/>
        </w:rPr>
        <w:t>Märchenpark</w:t>
      </w:r>
      <w:r>
        <w:rPr>
          <w:rFonts w:cs="Arial" w:ascii="Arial" w:hAnsi="Arial"/>
          <w:sz w:val="22"/>
          <w:szCs w:val="22"/>
        </w:rPr>
        <w:t xml:space="preserve"> v Rakúsku alebo </w:t>
      </w:r>
      <w:r>
        <w:rPr>
          <w:rFonts w:cs="Arial" w:ascii="Arial" w:hAnsi="Arial"/>
          <w:i/>
          <w:sz w:val="22"/>
          <w:szCs w:val="22"/>
        </w:rPr>
        <w:t>Park Mirakulum</w:t>
      </w:r>
      <w:r>
        <w:rPr>
          <w:rFonts w:cs="Arial" w:ascii="Arial" w:hAnsi="Arial"/>
          <w:sz w:val="22"/>
          <w:szCs w:val="22"/>
        </w:rPr>
        <w:t xml:space="preserve"> v Českej republik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ácia zámeru na vybudovanie areálu voľného času predpokladá v I. etape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covanie urbanistickej štúdie a podnikateľského plá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ácia zámeru  bude spustená až schválením podnikateľského plánu v Zastupiteľstve B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íloha – List vlastníctva č. 426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8815" cy="745299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íloha – Aktuálna UP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8815" cy="8145145"/>
            <wp:effectExtent l="0" t="0" r="0" b="0"/>
            <wp:docPr id="2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8815" cy="8145145"/>
            <wp:effectExtent l="0" t="0" r="0" b="0"/>
            <wp:docPr id="3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8815" cy="8145145"/>
            <wp:effectExtent l="0" t="0" r="0" b="0"/>
            <wp:docPr id="4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1a1">
    <w:name w:val="h1a1"/>
    <w:qFormat/>
    <w:rPr>
      <w:vanish w:val="false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11:00Z</dcterms:created>
  <dc:creator>Zuzana Lovíšková</dc:creator>
  <dc:description/>
  <dc:language>en-US</dc:language>
  <cp:lastModifiedBy>Peter Huska</cp:lastModifiedBy>
  <cp:lastPrinted>2014-11-22T18:42:00Z</cp:lastPrinted>
  <dcterms:modified xsi:type="dcterms:W3CDTF">2015-06-24T19:11:00Z</dcterms:modified>
  <cp:revision>3</cp:revision>
  <dc:subject/>
  <dc:title/>
</cp:coreProperties>
</file>